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tabs>
                <w:tab w:val="clear" w:pos="720"/>
                <w:tab w:val="left" w:pos="864" w:leader="none"/>
              </w:tabs>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elcome to Solar system week.</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oday we will discuss the planets in our solar system and   their unique qualities. Fasten your seat belts and prepare for liftoff. Here are the planet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Boreali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Kids Cheering</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solar eclipse</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 xml:space="preserve">The Sun is a star and at the center of our Solar System.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sun is many times larger than all the planets in the Solar System combine. All the planets are in orbit around the Su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Radio Tuning</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Electro Beep acce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Mercury</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first few planets are what we call the inner planet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first planet is Mercury. Mercury is a very small rocky planet that is the closest to the Su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Space Log</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Venu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second planet is Venus. The second planet- Venus is a cloudy planet without any moons. It is named for the goddess of lov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Electro Beep Ac ce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Earth</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 xml:space="preserve">Third in the order is our very own planet Earth. Earth has a moon and is roughly the same size as Venus. Although the atmosphere on earth is not extreme like the one on Venus.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alkie Talkie Garbl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bl>
    <w:p>
      <w:pPr>
        <w:pStyle w:val="Normal"/>
        <w:jc w:val="center"/>
        <w:rPr>
          <w:b/>
          <w:b/>
        </w:rPr>
      </w:pPr>
      <w:r>
        <w:rPr>
          <w:b/>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Image (Still or Vide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rit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Music/Voice Over/Sound Eff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tabs>
                <w:tab w:val="clear" w:pos="720"/>
                <w:tab w:val="left" w:pos="864" w:leader="none"/>
              </w:tabs>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Mar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fourth planet on our journey is Mars. Mars has two moons and is named after the god of war. Mars is the most likely site of the first human planetary bas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Shuttle Land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Jupit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Beyond Mars is the vast asteroid belt and the gas giants, four other planets that make up the rest of the Solar System.</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first gas giant is Jupiter. Jupiter is the largest planet in the Solar System.</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 xml:space="preserve"> </w:t>
            </w:r>
            <w:r>
              <w:rPr>
                <w:rFonts w:eastAsia="Calibri;Times New Roman" w:cs="Calibri;Times New Roman" w:ascii="Calibri;Times New Roman" w:hAnsi="Calibri;Times New Roman"/>
                <w:b/>
              </w:rPr>
              <w:t>In comparison- if Earth was a ping-pong ball, Jupiter would be as big as a basketball.</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hat is the Big red spot?</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Space Lo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Saturn</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The next planet is Saturn. Saturn is easily recognized by its beautiful ring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How many moons does Saturn hav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Walkie Talkie Garbl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Uranus</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Next is Uranus- the seventh planet.  It is a blue gas gia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Electro Beep Acce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Picture of Neptune</w:t>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Lastly, Neptune completes the list of planets. However, there are other objects in the solar system. Most notably Pluto- which used to be a planet and has since been demoted. Pluto is now considered a dwarf plane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t>Space Lo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rPr>
            </w:pPr>
            <w:r>
              <w:rPr>
                <w:rFonts w:eastAsia="Calibri;Times New Roman" w:cs="Calibri;Times New Roman" w:ascii="Calibri;Times New Roman" w:hAnsi="Calibri;Times New Roman"/>
                <w:b/>
              </w:rPr>
              <w:drawing>
                <wp:inline distT="0" distB="0" distL="0" distR="0">
                  <wp:extent cx="1270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1270000" cy="95250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Lastly, lets look at a size compareis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20"/>
              </w:rPr>
            </w:pPr>
            <w:r>
              <w:rPr>
                <w:rFonts w:eastAsia="Calibri;Times New Roman" w:cs="Calibri;Times New Roman" w:ascii="Calibri;Times New Roman" w:hAnsi="Calibri;Times New Roman"/>
                <w:b/>
                <w:sz w:val="20"/>
              </w:rPr>
              <w:t>Kids Cheer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rPr>
              <w:drawing>
                <wp:inline distT="0" distB="0" distL="0" distR="0">
                  <wp:extent cx="9525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4" r="-38" b="-54"/>
                          <a:stretch>
                            <a:fillRect/>
                          </a:stretch>
                        </pic:blipFill>
                        <pic:spPr bwMode="auto">
                          <a:xfrm>
                            <a:off x="0" y="0"/>
                            <a:ext cx="952500" cy="666750"/>
                          </a:xfrm>
                          <a:prstGeom prst="rect">
                            <a:avLst/>
                          </a:prstGeom>
                        </pic:spPr>
                      </pic:pic>
                    </a:graphicData>
                  </a:graphic>
                </wp:inline>
              </w:drawing>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Okay, that is the our Solar System. Take a short break. During the break please prepare your desks for a quiz.</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Ready, Set, go.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Kids Cheering</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Kids Boo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 xml:space="preserve">Photo Credits: </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Photo Source UR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Rol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Music Source:</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Sound Effect Sour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Insert video here</w:t>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Times New Roman" w:hAnsi="Calibri;Times New Roman" w:eastAsia="Calibri;Times New Roman" w:cs="Calibri;Times New Roman"/>
                <w:b/>
                <w:b/>
                <w:sz w:val="16"/>
              </w:rPr>
            </w:pPr>
            <w:r>
              <w:rPr>
                <w:rFonts w:eastAsia="Calibri;Times New Roman" w:cs="Calibri;Times New Roman" w:ascii="Calibri;Times New Roman" w:hAnsi="Calibri;Times New Roman"/>
                <w:b/>
                <w:sz w:val="16"/>
              </w:rPr>
              <w:t>Borealis</w:t>
            </w:r>
          </w:p>
        </w:tc>
      </w:tr>
    </w:tbl>
    <w:p>
      <w:pPr>
        <w:pStyle w:val="Normal"/>
        <w:spacing w:before="0" w:after="200"/>
        <w:jc w:val="center"/>
        <w:rPr/>
      </w:pPr>
      <w:r>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08:00Z</dcterms:created>
  <dc:creator>Frances Newsom-Lang</dc:creator>
  <dc:description/>
  <cp:keywords/>
  <dc:language>en-US</dc:language>
  <cp:lastModifiedBy>NYCDOE</cp:lastModifiedBy>
  <cp:lastPrinted>2009-11-04T14:50:00Z</cp:lastPrinted>
  <dcterms:modified xsi:type="dcterms:W3CDTF">2010-03-30T19:23:00Z</dcterms:modified>
  <cp:revision>5</cp:revision>
  <dc:subject/>
  <dc:title>Storyboard Template</dc:title>
</cp:coreProperties>
</file>